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ring 20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CO401- Economics (Session - 1) 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</w:t>
      </w: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economy will move from a point inside to a point closer to its production possibilities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ncome elasticity of deman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Encourage workers to retire earlie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Marginal revenue minus marginal co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8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Hire more labo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Will usually lead to more people employed.</w:t>
      </w:r>
      <w:r>
        <w:rPr>
          <w:color w:val="000000"/>
        </w:rPr>
        <w:t xml:space="preserve">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upply creates its own demand.</w:t>
      </w:r>
    </w:p>
    <w:p>
      <w:pPr>
        <w:pStyle w:val="Normal"/>
        <w:widowControl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real exchange rat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ll of the given options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15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;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business and government sector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supply of non-cartel members is very price elastic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60.</w:t>
      </w:r>
    </w:p>
    <w:p>
      <w:pPr>
        <w:pStyle w:val="Normal"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rPr/>
      </w:pPr>
      <w:r>
        <w:rPr>
          <w:color w:val="000000"/>
        </w:rPr>
        <w:t>5th worker MPL = 41 - 38 =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*20 = 60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19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cause these are the only goods and services that are purchased in an economy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22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ersonal consumption and private invest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widowControl/>
        <w:rPr>
          <w:color w:val="000000"/>
        </w:rPr>
      </w:pPr>
      <w:hyperlink r:id="rId28">
        <w:r>
          <w:rPr>
            <w:rStyle w:val="InternetLink"/>
            <w:color w:val="000000"/>
          </w:rPr>
          <w:t>http://www.econ.ucdavis.edu/faculty/amtaylor/teaching/ecn101/samplemidterm.pdf</w:t>
        </w:r>
      </w:hyperlink>
    </w:p>
    <w:p>
      <w:pPr>
        <w:pStyle w:val="Normal"/>
        <w:widowControl/>
        <w:rPr>
          <w:color w:val="000000"/>
        </w:rPr>
      </w:pPr>
      <w:r>
        <w:rPr>
          <w:color w:val="000000"/>
        </w:rPr>
        <w:t>Question#1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29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 producer has the comparative advantage on both product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labor force minus the number of people employ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b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With economic fluctuations; it increases during bad times and decreases during good tim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34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13%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widowControl/>
        <w:rPr>
          <w:color w:val="000000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Domestic interest rate = Foreign interest rate + Expected depreciation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affer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affer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41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Money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determinate effect on total spending on good 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hifts to the lef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Remains consta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hifts to the right initially and then returns to its original position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48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color w:val="000000"/>
        </w:rPr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Oligopol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Demand is 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54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Investment expenditur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t>Household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1.00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Gravitated around a full-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59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peculative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b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  <w:hyperlink r:id="rId63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00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00"/>
          <w:u w:val="single"/>
          <w:lang w:val="en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The law of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"/>
        </w:rPr>
        <w:t>comparative advantag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;Times New Roman" w:ascii="Times New Roman;Times New Roman" w:hAnsi="Times New Roman;Times New Roman"/>
          <w:color w:val="000000"/>
        </w:rPr>
        <w:t>opportunity cost t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han another party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There is a  source of comparative advantage can be productivity differentials.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;Times New Roman" w:ascii="Times New Roman;Times New Roman" w:hAnsi="Times New Roman;Times New Roman"/>
          <w:b/>
          <w:color w:val="000000"/>
          <w:lang w:val="en"/>
        </w:rPr>
        <w:t>(e.g. resource rich country, highly-skilled artisan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;Times New Roman" w:ascii="Times New Roman;Times New Roman" w:hAnsi="Times New Roman;Times New Roman"/>
          <w:iCs/>
          <w:color w:val="000000"/>
          <w:lang w:val="en"/>
        </w:rPr>
        <w:t>relativ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productivity advantage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65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;Times New Roman" w:ascii="Times New Roman;Times New Roman" w:hAnsi="Times New Roman;Times New Roman"/>
          <w:color w:val="000000"/>
        </w:rPr>
        <w:t>C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a market there are buyers and sellers who negotiate and agree on the price for the or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he sellers and buyers of foreign exchange are not mutually exclusive. Th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sellers of today, may be the buyers of tomorrow, or even of toda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Foreign exchange market exists when </w:t>
      </w:r>
      <w:r>
        <w:rPr>
          <w:rFonts w:cs="Times New Roman;Times New Roman" w:ascii="Times New Roman;Times New Roman" w:hAnsi="Times New Roman;Times New Roman"/>
          <w:b/>
          <w:color w:val="000000"/>
        </w:rPr>
        <w:t>buyers and sellers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exit and ready to sell and bu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The </w:t>
      </w:r>
      <w:r>
        <w:rPr>
          <w:rFonts w:cs="Times New Roman;Times New Roman" w:ascii="Times New Roman;Times New Roman" w:hAnsi="Times New Roman;Times New Roman"/>
          <w:b/>
          <w:color w:val="000000"/>
        </w:rPr>
        <w:t>main driving force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Examples are US $-PAK RS      Foregin exchange market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  <w:hyperlink r:id="rId68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ccording to Hechshcer-Ohlin suppose we are given two countries one abundant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labour and one abundant in capital and a labour-intensive good and a capital intensiv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  <w:t>Critics argued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u w:val="single"/>
        </w:rPr>
        <w:t>Consequent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70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hyperlink r:id="rId71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hyperlink r:id="rId72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hyperlink r:id="rId73">
        <w:r>
          <w:rPr>
            <w:rStyle w:val="InternetLink"/>
            <w:b/>
            <w:bCs/>
            <w:color w:val="000000"/>
          </w:rPr>
          <w:t>www.vuaskari.com</w:t>
        </w:r>
      </w:hyperlink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imesNewRoman">
    <w:charset w:val="00"/>
    <w:family w:val="roman"/>
    <w:pitch w:val="default"/>
  </w:font>
  <w:font w:name="ArialMT">
    <w:altName w:val="Arial Unicode M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askari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http://www.vuaskari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yperlink" Target="http://www.vuaskari.com/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hyperlink" Target="http://www.vuaskari.com/" TargetMode="External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hyperlink" Target="http://www.vuaskari.com/" TargetMode="External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http://www.econ.ucdavis.edu/faculty/amtaylor/teaching/ecn101/samplemidterm.pdf" TargetMode="External"/><Relationship Id="rId29" Type="http://schemas.openxmlformats.org/officeDocument/2006/relationships/hyperlink" Target="http://www.vuaskari.com/" TargetMode="External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yperlink" Target="http://www.vuaskari.com/" TargetMode="External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hyperlink" Target="http://www.vuaskari.com/" TargetMode="External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hyperlink" Target="http://www.vuaskari.com/" TargetMode="External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hyperlink" Target="http://www.vuaskari.com/" TargetMode="External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hyperlink" Target="http://www.vuaskari.com/" TargetMode="External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hyperlink" Target="http://www.vuaskari.com/" TargetMode="External"/><Relationship Id="rId64" Type="http://schemas.openxmlformats.org/officeDocument/2006/relationships/image" Target="media/image1.wmf"/><Relationship Id="rId65" Type="http://schemas.openxmlformats.org/officeDocument/2006/relationships/hyperlink" Target="http://www.vuaskari.com/" TargetMode="External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hyperlink" Target="http://www.vuaskari.com/" TargetMode="External"/><Relationship Id="rId69" Type="http://schemas.openxmlformats.org/officeDocument/2006/relationships/image" Target="media/image1.wmf"/><Relationship Id="rId70" Type="http://schemas.openxmlformats.org/officeDocument/2006/relationships/hyperlink" Target="http://www.vuaskari.com/" TargetMode="External"/><Relationship Id="rId71" Type="http://schemas.openxmlformats.org/officeDocument/2006/relationships/hyperlink" Target="http://www.vuaskari.com/" TargetMode="External"/><Relationship Id="rId72" Type="http://schemas.openxmlformats.org/officeDocument/2006/relationships/hyperlink" Target="http://www.vuaskari.com/" TargetMode="External"/><Relationship Id="rId73" Type="http://schemas.openxmlformats.org/officeDocument/2006/relationships/hyperlink" Target="http://www.vuaskari.com/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2:30:00Z</dcterms:created>
  <dc:creator>K00707013</dc:creator>
  <dc:description/>
  <dc:language>en-US</dc:language>
  <cp:lastModifiedBy>chocolate</cp:lastModifiedBy>
  <dcterms:modified xsi:type="dcterms:W3CDTF">2010-09-14T17:02:00Z</dcterms:modified>
  <cp:revision>37</cp:revision>
  <dc:subject/>
  <dc:title>FINALTERM  EXAMINATION </dc:title>
</cp:coreProperties>
</file>